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161631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15769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